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81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01.970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bookmarkStart w:id="0" w:name="_Hlk114131131"/>
      <w:r>
        <w:rPr>
          <w:rFonts w:cs="Calibri" w:ascii="Azo Sans Md" w:hAnsi="Azo Sans Md"/>
          <w:b/>
          <w:bCs/>
          <w:sz w:val="24"/>
          <w:szCs w:val="24"/>
        </w:rPr>
        <w:t>Aquisição de ELETRODOMÉSTICOS e MOBILIÁRIO, para atender às necessidades do Hospital Maternidade Doutor Mário Dutra de Castro</w:t>
      </w:r>
      <w:bookmarkEnd w:id="0"/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81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81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bookmarkEnd w:id="3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1.970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1.970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9-15T13:47:00Z</dcterms:modified>
  <cp:revision>20</cp:revision>
  <dc:subject/>
  <dc:title>Ilmo Sr</dc:title>
</cp:coreProperties>
</file>